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33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9020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OXIGÊNIO GASOSO PURO MEDICINAL ACONDICIONADO EM CILINDROS DE 2M³ A 10M³ para atender às necessidades Hospital Maternidade Dr. Mário Dutra de Castro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3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3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47625</wp:posOffset>
          </wp:positionV>
          <wp:extent cx="377825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902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902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29T17:26:00Z</dcterms:modified>
  <cp:revision>23</cp:revision>
  <dc:subject/>
  <dc:title>Ilmo Sr</dc:title>
</cp:coreProperties>
</file>